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947326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1759402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7864208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752403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117031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882307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982150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904729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77950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